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鞋类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r>
        <w:rPr>
          <w:rFonts w:ascii="宋体" w:hAnsi="宋体" w:cs="宋体"/>
          <w:color w:val="000000"/>
          <w:szCs w:val="21"/>
          <w:lang w:eastAsia="zh-CN"/>
        </w:rPr>
        <w:t>旅游鞋、休闲鞋：</w:t>
      </w:r>
      <w:r>
        <w:rPr>
          <w:rFonts w:ascii="宋体" w:hAnsi="宋体" w:cs="Times New Roman" w:eastAsia="宋体"/>
          <w:color w:val="000000"/>
          <w:szCs w:val="21"/>
          <w:lang w:val="en-US" w:eastAsia="zh-CN"/>
        </w:rPr>
        <w:t>每批次产品抽取样品</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双，其中</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双为检验用样品，另外</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双为备用样品</w:t>
      </w:r>
      <w:r>
        <w:rPr>
          <w:rFonts w:ascii="宋体" w:hAnsi="宋体" w:cs="Times New Roman" w:eastAsia="宋体"/>
          <w:color w:val="000000"/>
          <w:szCs w:val="21"/>
        </w:rPr>
        <w:t>。</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1</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eastAsia="zh-CN"/>
        </w:rPr>
        <w:t>旅游鞋</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感官质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5-2011</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帮底剥离强度或底墙与帮面剥离强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3-2011</w:t>
              <w:br/>
              <w:t xml:space="preserve">GB/T 15107-2013 </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成鞋耐折性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1-2008</w:t>
              <w:br/>
              <w:t xml:space="preserve">GB/T 15107-2013 </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外底耐磨性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2-2008</w:t>
              <w:br/>
              <w:t xml:space="preserve">GB/T 15107-2013 </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衬里和内垫耐摩擦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882-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15107-2013 </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游离或可部分水解的甲醛含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2912.1-2009 </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941-2005</w:t>
            </w:r>
          </w:p>
        </w:tc>
      </w:tr>
    </w:tbl>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eastAsia="zh-CN"/>
        </w:rPr>
        <w:t>休闲鞋</w:t>
      </w:r>
    </w:p>
    <w:tbl>
      <w:tblPr>
        <w:tblW w:w="8519" w:type="dxa"/>
        <w:jc w:val="center"/>
        <w:tblInd w:w="0" w:type="dxa"/>
        <w:tblLayout w:type="fixed"/>
        <w:tblCellMar>
          <w:top w:w="0" w:type="dxa"/>
          <w:left w:w="108" w:type="dxa"/>
          <w:bottom w:w="0" w:type="dxa"/>
          <w:right w:w="108" w:type="dxa"/>
        </w:tblCellMar>
      </w:tblPr>
      <w:tblGrid>
        <w:gridCol w:w="1346"/>
        <w:gridCol w:w="4011"/>
        <w:gridCol w:w="3162"/>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感官质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5-2011</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耐折性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1-2017</w:t>
              <w:br/>
              <w:t>QB/T 2955-2017</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外底耐磨性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2-2017</w:t>
              <w:br/>
              <w:t>QB/T 2955-2017</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剥离强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03.3-2011</w:t>
              <w:br/>
              <w:t>QB/T 2955-2017</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鞋帮拉出强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955-2017</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衬里和内垫耐摩擦色牢度</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2882-2007</w:t>
              <w:br/>
              <w:t>QB/T 2955-2017</w:t>
            </w:r>
          </w:p>
        </w:tc>
      </w:tr>
      <w:tr>
        <w:trPr>
          <w:trHeight w:val="5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游离或可部分水解的甲醛</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2.1-2009</w:t>
              <w:br/>
              <w:t>GB/T 19941-2005</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ins w:id="1" w:author="云海" w:date="2020-05-14T10:18:00Z"/>
        </w:rPr>
      </w:pPr>
      <w:ins w:id="0" w:author="云海" w:date="2020-05-14T10:18:00Z">
        <w:r>
          <w:rPr>
            <w:rFonts w:cs="宋体" w:ascii="宋体" w:hAnsi="宋体"/>
            <w:color w:val="000000"/>
            <w:szCs w:val="21"/>
          </w:rPr>
        </w:r>
      </w:ins>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GB/T 15107-2013 </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旅游鞋</w:t>
      </w:r>
      <w:r>
        <w:rPr>
          <w:rFonts w:ascii="宋体" w:hAnsi="宋体" w:cs="Times New Roman" w:eastAsia="宋体"/>
          <w:color w:val="000000"/>
          <w:szCs w:val="21"/>
          <w:lang w:val="en-US" w:eastAsia="zh-CN"/>
        </w:rPr>
        <w:t>（含第</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号修改单）</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QB/T 2955-2017 </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lang w:val="en-US" w:eastAsia="zh-CN"/>
        </w:rPr>
        <w:t>休闲鞋</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3:40:21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